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5" w:after="225"/>
        <w:rPr>
          <w:rFonts w:ascii="Tahoma" w:hAnsi="Tahoma" w:cs="Tahoma"/>
          <w:color w:val="E20033"/>
          <w:sz w:val="30"/>
          <w:szCs w:val="30"/>
        </w:rPr>
      </w:pPr>
      <w:r>
        <w:rPr>
          <w:rFonts w:cs="Tahoma" w:ascii="Tahoma" w:hAnsi="Tahoma"/>
          <w:color w:val="E20033"/>
          <w:sz w:val="30"/>
          <w:szCs w:val="30"/>
        </w:rPr>
      </w:r>
    </w:p>
    <w:p>
      <w:pPr>
        <w:pStyle w:val="Heading2"/>
        <w:spacing w:before="75" w:after="225"/>
        <w:jc w:val="center"/>
        <w:rPr/>
      </w:pPr>
      <w:r>
        <w:rPr>
          <w:rFonts w:cs="Tahoma" w:ascii="Tahoma" w:hAnsi="Tahoma"/>
          <w:color w:val="E20033"/>
          <w:sz w:val="30"/>
          <w:szCs w:val="30"/>
        </w:rPr>
        <w:t>Propozice</w:t>
      </w:r>
    </w:p>
    <w:p>
      <w:pPr>
        <w:pStyle w:val="Normal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Tahoma" w:hAnsi="Tahoma"/>
          <w:color w:val="E20033"/>
          <w:sz w:val="30"/>
          <w:szCs w:val="30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3.- 4. závod  Krkonošské série – AMER FUN CUP 2014 Herlíkovice  (1.2. – 2.2.2014 ) v obřím slalomu  pro kategorie přípravka dívky, přípravka chlapci, předžákyně, předžáci.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Všeobecná ustanovení: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cs="Arial" w:ascii="Arial" w:hAnsi="Arial"/>
          <w:color w:val="000000"/>
          <w:sz w:val="22"/>
          <w:szCs w:val="22"/>
        </w:rPr>
        <w:t>Závod je vypsán jako závod  Poháru Královéhradeckého kraje, .Krkonošské série AMER FUN CUP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 2014, pro kategorie přípravky a předžactva 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8"/>
        <w:gridCol w:w="8322"/>
      </w:tblGrid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Pořadatel: 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i klub Spartak Vrchlabí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atum konání:   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ísto konání:             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isciplíny:                      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– 2.2. 2014</w:t>
            </w:r>
          </w:p>
          <w:p>
            <w:pPr>
              <w:pStyle w:val="Normal"/>
              <w:rPr/>
            </w:pPr>
            <w:r>
              <w:rPr/>
              <w:t>Herlíko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ří slalom - jedno ko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Kategorie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  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žáci     2002 a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pravka    2004, 2005 a 2006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Přihlášky: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Do 30.1. 201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color w:val="FF0000"/>
                <w:sz w:val="22"/>
                <w:szCs w:val="22"/>
              </w:rPr>
              <w:t>Pouze elektronicky: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Vyplněním online formuláře na stránkách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2"/>
                  <w:szCs w:val="22"/>
                  <w:u w:val="single"/>
                </w:rPr>
                <w:t>amerfuncupu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szCs w:val="22"/>
                  <w:u w:val="single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2"/>
                  <w:szCs w:val="22"/>
                  <w:u w:val="single"/>
                </w:rPr>
                <w:t> klikněte zde .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kontrolujte si prosím zda jste přihlášení v</w:t>
            </w:r>
            <w:r>
              <w:rPr>
                <w:rStyle w:val="Appleconvertedspac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FF"/>
                <w:sz w:val="22"/>
                <w:szCs w:val="22"/>
                <w:u w:val="single"/>
              </w:rPr>
              <w:t>listině přihlášených zde.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Losování:</w:t>
            </w:r>
            <w:r>
              <w:rPr>
                <w:rStyle w:val="Appleconvertedspace"/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Prezentace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Startovné: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pátek dopoledne počítačem</w:t>
              <w:br/>
              <w:t>8,00 – 8,45 prostor u pokladen</w:t>
              <w:br/>
              <w:t xml:space="preserve">200,- Kč za závodníka na závod nebo 350,-Kč na oba závod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a ztrátu startovního nebo neodevzdání čísla se účtuje 500,- Kč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Časový program: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:00 – 9:45 prohlídka tratě </w:t>
              <w:br/>
              <w:t xml:space="preserve">9:55 - start předjezdců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:00 - start prvního závodníka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asový harmonogram je shodný pro sobotu i neděl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adí kategorií bude upřesněno při prezentaci.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Vyhlášení výsledků: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minut po ukončení závodu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Předpisy: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dí se podle platných pravidel SLČR a soutěžního řádu alpských disciplín 2013/2014 a pravidel VIII.ročníku Krkonošské série – AMER FUN CUP 2014. Závodníci, trenéři a diváci se zúčastňují závodů na vlastní nebezpečí. Pořadatel nepřebírá odpovědnost  za úrazy způsobené při závodu, tréninku at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padné změny v rozpise nebo časovém harmonogramu jsou vyhrazeny rozhodnutím organizačního výboru. 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Zdravotnické zabezpečení:   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S + zdravotník</w:t>
            </w:r>
          </w:p>
        </w:tc>
      </w:tr>
      <w:tr>
        <w:trPr>
          <w:trHeight w:val="993" w:hRule="atLeast"/>
        </w:trPr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Činovníci závodu:</w:t>
            </w:r>
          </w:p>
        </w:tc>
        <w:tc>
          <w:tcPr>
            <w:tcW w:w="8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roslava Krulišov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ina Čermákov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lan Půlpán 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funcup.cz/registrace.app?zi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40:00Z</dcterms:created>
  <dc:creator>Hana Petrikova</dc:creator>
  <dc:description/>
  <cp:keywords/>
  <dc:language>en-US</dc:language>
  <cp:lastModifiedBy>Danuta Štrougalová</cp:lastModifiedBy>
  <cp:lastPrinted>2012-03-07T17:13:00Z</cp:lastPrinted>
  <dcterms:modified xsi:type="dcterms:W3CDTF">2014-01-20T19:40:00Z</dcterms:modified>
  <cp:revision>2</cp:revision>
  <dc:subject/>
  <dc:title>Propozice</dc:title>
</cp:coreProperties>
</file>