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pis ÚKZ žact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T Stockli Cupu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ořadatel:                z pověření OSÚ AD SLČR KHK  Ski klub TJ Spartak Vrchlabí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ín:                    2.  -  3. 2. 2013</w:t>
      </w:r>
    </w:p>
    <w:p>
      <w:pPr>
        <w:pStyle w:val="Normal"/>
        <w:rPr/>
      </w:pPr>
      <w:r>
        <w:rPr>
          <w:b/>
          <w:sz w:val="22"/>
          <w:szCs w:val="22"/>
        </w:rPr>
        <w:t>Místo konání:          Vrchlabí – LA Herlíkov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tegorie:                U14  mladší žákyně a žáci  - roč. 1999 a 20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U16   starší žákyně a žáci  - roč.  1997 a 119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iplíny:                2. 2. 2013  slalom  - jednotyčový</w:t>
      </w:r>
    </w:p>
    <w:p>
      <w:pPr>
        <w:pStyle w:val="Normal"/>
        <w:ind w:left="17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3. 2. 2013  obří slalom – jednoterčový </w:t>
      </w:r>
    </w:p>
    <w:p>
      <w:pPr>
        <w:pStyle w:val="Normal"/>
        <w:rPr/>
      </w:pPr>
      <w:r>
        <w:rPr>
          <w:b/>
          <w:sz w:val="22"/>
          <w:szCs w:val="22"/>
        </w:rPr>
        <w:t>Startovné:                250,-Kč/závodníka/sta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ihlášky:                do 31.1.2013 do 20hod. na on-line servisním a výsledkovém portálu ÚAD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SLČR popř. e-mailem: </w:t>
      </w:r>
      <w:hyperlink r:id="rId2">
        <w:r>
          <w:rPr>
            <w:rStyle w:val="InternetLink"/>
            <w:b/>
            <w:sz w:val="22"/>
            <w:szCs w:val="22"/>
          </w:rPr>
          <w:t>z.brebera@spartak-vrchlabí.cz</w:t>
        </w:r>
      </w:hyperlink>
    </w:p>
    <w:p>
      <w:pPr>
        <w:pStyle w:val="Normal"/>
        <w:rPr/>
      </w:pPr>
      <w:r>
        <w:rPr>
          <w:b/>
          <w:sz w:val="22"/>
          <w:szCs w:val="22"/>
        </w:rPr>
        <w:t>Odvolání:                 do 31.1.2013 do 12hod. na webu ÚAD SLČR nebo dotazem na 603 237 4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sentace:              sobota 2. 2. 2013 příp. neděle 3. 2. 2013 od 7,30 do 8,15hod. v kanceláři Ski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areálu Herlíkovice v prostoru poklade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sování:                 počítačem měřící skupiny </w:t>
      </w:r>
    </w:p>
    <w:p>
      <w:pPr>
        <w:pStyle w:val="Normal"/>
        <w:rPr/>
      </w:pPr>
      <w:r>
        <w:rPr>
          <w:b/>
          <w:sz w:val="22"/>
          <w:szCs w:val="22"/>
        </w:rPr>
        <w:t>Start 1.závodníka:   sobota 2. 2.2013 v 9,15h slalom starší žákyně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lší čas.program:  sobota 2. 2.2013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8,45 – 9,15hod prohlídka I.kola slalomu staršího i mladšího žactva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9,00hod konec vstup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9,15 hod start I.kola starší žákyně, starší žáci – následně v druhé trati mladší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 xml:space="preserve">žákyně, mladší žáci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prohlídka II.kola cca 11,30 hod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neděle 3. 2.2013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8,45 – 9,15hod společná prohlídka I.kola OSl pro mladší i starší žactvo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9,00hod konec vstupu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9,30hod start I.kola v pořadí mladší žákyně, mladší žáci, starší žákyně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>starší žáci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následně prohlídka II.kola  staršího žactv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hlášení výsledků:půl hodiny po dojetí posledního závodníka v prostoru presentace</w:t>
      </w:r>
    </w:p>
    <w:p>
      <w:pPr>
        <w:pStyle w:val="Normal"/>
        <w:rPr/>
      </w:pPr>
      <w:r>
        <w:rPr>
          <w:b/>
          <w:sz w:val="22"/>
          <w:szCs w:val="22"/>
        </w:rPr>
        <w:t xml:space="preserve">Závodní kancelář:   v průběhu závodů v místnosti časomír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závodních tratí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spodní část červené sjezdovky u vleku Max – č.homologace 7464/03/04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bytování:               pořadatel nezajišťu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avování:              restaurace a bufety ve Ski areálu Herlíkov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ékařské zajištění: Horská služba Krkonoš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ůzné:                     závodí se podle pravidel LZ a soutěžního řádu na sezonu 2012-20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závodníci a další činovníci se účastní závodu na vlastní nebezpečí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za ztrátu startovního čísla bude účtována náhrada 500,-Kč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při presentaci lze zakoupit zvýhodněné jízdenky</w:t>
      </w:r>
    </w:p>
    <w:p>
      <w:pPr>
        <w:pStyle w:val="Normal"/>
        <w:rPr>
          <w:b/>
          <w:b/>
          <w:i/>
          <w:i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i/>
        </w:rPr>
        <w:t>parkujte pouze na vyhrazených parkovištích !!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činovníci závodu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ředitel závodu :        Luboš Dlabola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 xml:space="preserve">technický delegát:    Miroslav Šenk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sekretář závodu:      Zdenek Brebe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hlavní rozhodčí:       Marika Jírů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rozhodčí start:          Jiří Brouček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rozhodčí cíl:              Miloš Šrám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velitel trati:               Jiří Hartig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časomíra:                  Karel Seid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ing. Luboš Dlab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</w:rPr>
        <w:t>ředitel závo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.brebera@spartak-vrchlab&#237;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7:41:00Z</dcterms:created>
  <dc:creator>Dlabola</dc:creator>
  <dc:description/>
  <cp:keywords/>
  <dc:language>en-US</dc:language>
  <cp:lastModifiedBy>Vrchlabí</cp:lastModifiedBy>
  <cp:lastPrinted>2013-01-07T08:34:00Z</cp:lastPrinted>
  <dcterms:modified xsi:type="dcterms:W3CDTF">2013-01-07T08:47:00Z</dcterms:modified>
  <cp:revision>3</cp:revision>
  <dc:subject/>
  <dc:title>Rozpis ÚKZ žactva</dc:title>
</cp:coreProperties>
</file>